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Христианские святыни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транница Анастаси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За право быть православными в Польше приходилось платить болью, унижениями, нищетой, социальной отверженностью, а зачастую – и жизнью. Тысячи людей изо дня в день должны были выбирать между верой отцов и нормальным спокойным существованием в родных местах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ногие в России считают Польшу чисто католическим государством, не знают, что страна эта была когда-то древним оплотом Православия в Восточной Европе. Близ Польши, в Моравии, святые равноапостольные Кирилл и Мефодий создавали славянскую азбуку, ставшую затем основой славянской письменности. Они переводили на славянские языки Священное Писание и литургические тексты, а ранее славить Господа Бога можно было только на еврейском, греческом и латинском язык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Уже в те времена польский город Краков был православной митрополией славянской. В</w:t>
      </w:r>
      <w:r>
        <w:rPr>
          <w:rFonts w:cs="Times New Roman" w:ascii="Times New Roman" w:hAnsi="Times New Roman"/>
          <w:sz w:val="28"/>
          <w:lang w:val="en-US" w:eastAsia="en-US"/>
        </w:rPr>
        <w:t xml:space="preserve"> IX-</w:t>
      </w:r>
      <w:r>
        <w:rPr>
          <w:rFonts w:cs="Times New Roman" w:ascii="Times New Roman" w:hAnsi="Times New Roman"/>
          <w:sz w:val="28"/>
        </w:rPr>
        <w:t>Х веках литургия в нём совершалась на славянском языке. Также</w:t>
      </w:r>
      <w:r>
        <w:rPr>
          <w:rFonts w:cs="Times New Roman" w:ascii="Times New Roman" w:hAnsi="Times New Roman"/>
          <w:sz w:val="28"/>
          <w:lang w:val="en-US" w:eastAsia="en-US"/>
        </w:rPr>
        <w:t>,</w:t>
      </w:r>
      <w:r>
        <w:rPr>
          <w:rFonts w:cs="Times New Roman" w:ascii="Times New Roman" w:hAnsi="Times New Roman"/>
          <w:sz w:val="28"/>
        </w:rPr>
        <w:t xml:space="preserve"> как в Моравии, Чехии, Македонии, Хорватии и на обширных землях вислян и силезцев, входивших тогда в Польское государство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сей день здесь высоко ценят просветительскую миссию святых братьев, считают равноапостольных Кирилла и Мефодия духовными покровителями своих монастырей, храмов и братст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Главная особенность Православия в Польше состоит в том, что жило и развивалось оно с незапамятных времён в окружении враждебном, стремящемся любой ценой уничтожить ненавистную православную «схизму»</w:t>
      </w:r>
      <w:r>
        <w:rPr>
          <w:rFonts w:cs="Times New Roman" w:ascii="Times New Roman" w:hAnsi="Times New Roman"/>
          <w:sz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</w:rPr>
        <w:t xml:space="preserve"> Именно так презрительно называли католики Православие</w:t>
      </w:r>
      <w:r>
        <w:rPr>
          <w:rFonts w:cs="Times New Roman" w:ascii="Times New Roman" w:hAnsi="Times New Roman"/>
          <w:sz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</w:rPr>
        <w:t xml:space="preserve"> Государственной религией страны был католицизм. И польские католики считали себя</w:t>
      </w:r>
      <w:r>
        <w:rPr>
          <w:rFonts w:cs="Times New Roman" w:ascii="Times New Roman" w:hAnsi="Times New Roman"/>
          <w:sz w:val="28"/>
          <w:lang w:val="en-US" w:eastAsia="en-US"/>
        </w:rPr>
        <w:t xml:space="preserve"> «</w:t>
      </w:r>
      <w:r>
        <w:rPr>
          <w:rFonts w:cs="Times New Roman" w:ascii="Times New Roman" w:hAnsi="Times New Roman"/>
          <w:sz w:val="28"/>
        </w:rPr>
        <w:t xml:space="preserve">полноценными» христианами, а православных – упрямыми вздорными еретиками. С </w:t>
      </w:r>
      <w:r>
        <w:rPr>
          <w:rFonts w:cs="Times New Roman" w:ascii="Times New Roman" w:hAnsi="Times New Roman"/>
          <w:sz w:val="28"/>
          <w:lang w:val="en-US"/>
        </w:rPr>
        <w:t>XVI</w:t>
      </w:r>
      <w:r>
        <w:rPr>
          <w:rFonts w:cs="Times New Roman" w:ascii="Times New Roman" w:hAnsi="Times New Roman"/>
          <w:sz w:val="28"/>
        </w:rPr>
        <w:t xml:space="preserve"> века православных насильно заставляли принимать католичество и униатство. Их храмы захватывали, священников изгоняли, иконы сжигали. Продолжалось это векам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 право быть православными в Польше приходилось платить болью, унижениями, нищетой, социальной отверженностью, а зачастую – и жизнью. Тысячи людей изо дня в день должны были выбирать между верой отцов и нормальным спокойным существованием в родных местах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глазах польского большинства человек был изгоем только потому, что ходил в православный храм, его могли подвергнуть серьёзному наказанию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Польше за веру православную пострадали и приняли мученическую кончину тысячи людей: белорусов, украинцев, русских, поляков. Длилось это веками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тория Православия в Польше неразделимо переплетена с историей Православия в России. На протяжении сотен лет у нас была единая Церковь. Святейший Патриарх Тихон несколько лет окормлял древний Холмский край в Польш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Уже в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 веке на Холмщине жили православные разных национальностей. Вместе с русским князем Олегом они в</w:t>
      </w:r>
      <w:r>
        <w:rPr>
          <w:rFonts w:cs="Times New Roman" w:ascii="Times New Roman" w:hAnsi="Times New Roman"/>
          <w:sz w:val="28"/>
          <w:lang w:val="en-US" w:eastAsia="en-US"/>
        </w:rPr>
        <w:t xml:space="preserve"> 907</w:t>
      </w:r>
      <w:r>
        <w:rPr>
          <w:rFonts w:cs="Times New Roman" w:ascii="Times New Roman" w:hAnsi="Times New Roman"/>
          <w:sz w:val="28"/>
        </w:rPr>
        <w:t xml:space="preserve"> году ходили походом на Царьград. В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235</w:t>
      </w:r>
      <w:r>
        <w:rPr>
          <w:rFonts w:cs="Times New Roman" w:ascii="Times New Roman" w:hAnsi="Times New Roman"/>
          <w:sz w:val="28"/>
        </w:rPr>
        <w:t xml:space="preserve"> году владимиро-волынский князь Даниил Романович учредил особую Холмскую епархию. Веками изнемогала Холмщина в неравной борьбе с католиками, долгие годы находилась под их властью. Только в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795</w:t>
      </w:r>
      <w:r>
        <w:rPr>
          <w:rFonts w:cs="Times New Roman" w:ascii="Times New Roman" w:hAnsi="Times New Roman"/>
          <w:sz w:val="28"/>
        </w:rPr>
        <w:t xml:space="preserve"> году Россия вернула себе этот западный край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концу </w:t>
      </w:r>
      <w:r>
        <w:rPr>
          <w:rFonts w:cs="Times New Roman" w:ascii="Times New Roman" w:hAnsi="Times New Roman"/>
          <w:sz w:val="28"/>
          <w:lang w:val="en-US"/>
        </w:rPr>
        <w:t>XX</w:t>
      </w:r>
      <w:r>
        <w:rPr>
          <w:rFonts w:cs="Times New Roman" w:ascii="Times New Roman" w:hAnsi="Times New Roman"/>
          <w:sz w:val="28"/>
        </w:rPr>
        <w:t xml:space="preserve"> века Холмский кафедральный собор, возвышавшийся на высокой святой горе, был одним из крупнейших православных храмов Польши. В его иконостасе сияла великая святыня края – чудотворная Холмская икона Божией Матери. Потом православные кресты сорвали. Величественный собор забрали себе католики и сделали главным городским костёлом</w:t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Холмщина дала сотни мучеников за веру православную. В июне</w:t>
      </w:r>
      <w:r>
        <w:rPr>
          <w:rFonts w:cs="Times New Roman" w:ascii="Times New Roman" w:hAnsi="Times New Roman"/>
          <w:sz w:val="28"/>
          <w:lang w:val="en-US" w:eastAsia="en-US"/>
        </w:rPr>
        <w:t xml:space="preserve"> 2003</w:t>
      </w:r>
      <w:r>
        <w:rPr>
          <w:rFonts w:cs="Times New Roman" w:ascii="Times New Roman" w:hAnsi="Times New Roman"/>
          <w:sz w:val="28"/>
        </w:rPr>
        <w:t xml:space="preserve"> года впервые в истории Польской Православной Автокефальной Церкви состоялось торжественное прославление и причисление к лику святых новомучеников Холмско-Подлесской земл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>Ныне Польская</w:t>
      </w:r>
      <w:r>
        <w:rPr>
          <w:rFonts w:cs="Times New Roman" w:ascii="Times New Roman" w:hAnsi="Times New Roman"/>
          <w:sz w:val="28"/>
        </w:rPr>
        <w:t xml:space="preserve"> Автокефальная Православная Церковь насчитывает около восьмисот тысяч верующих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</w:rPr>
        <w:t>Ей принадлежат древнейшие монастыри, знаменитые чудотворные иконы, прекрасные храм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 них почти нет «захожан», здесь все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sz w:val="28"/>
        </w:rPr>
        <w:t>прихожане. Очень мало религиозно неграмотных детей и молодёжи, ведь Закон Божий начинают изучать уже в детском саду. И русский язык преподают детям в воскресных школах. В современной польской армии служат православные капелланы. Больницы и тюрьмы окормляют православные священник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равославию начинают относиться с уважением не только светские, но и католические власти Польши. Во многом это заслуга сильного и мудрого предстоятеля Польской Православной Автокефальной Церкви, митрополита Варшавского и всея Польши Саввы</w:t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ославие становится мировоззрением очень разных людей. Ещё одна характерная черта. Весьма далёкие в прошлом от веры люди: русские, украинцы, белорусы, грузины, по разным причинам оказавшиеся в Польше, быстро воцерковляются и входят в многонациональную православную церковную семью!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Белостокском Свято-Никольском соборе покоятся мощи святого младенца, мученика Гавриила, издавна считающегося покровителем детей и юношеств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...Православная церковь в Польше хранит множество свидетельств об исцелениях, происшедших в разное время по молитвам и у мощей святого младенца Гавриила, происходившие у мощей младенца-мученика, находившихся с 1755 года в Слуцком Свято-Троицком монастыр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Исцелялись там не только православные, но и католики, протестанты, мусульмане. Вот несколько примеров, относящихся к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908</w:t>
      </w:r>
      <w:r>
        <w:rPr>
          <w:rFonts w:cs="Times New Roman" w:ascii="Times New Roman" w:hAnsi="Times New Roman"/>
          <w:sz w:val="28"/>
        </w:rPr>
        <w:t xml:space="preserve"> году. Сын мещанки села Дрохичин Марии Загородской, двухлетний Борис, не чувствовал ног</w:t>
      </w:r>
      <w:r>
        <w:rPr>
          <w:rFonts w:cs="Times New Roman" w:ascii="Times New Roman" w:hAnsi="Times New Roman"/>
          <w:sz w:val="28"/>
          <w:lang w:val="en-US" w:eastAsia="en-US"/>
        </w:rPr>
        <w:t>,</w:t>
      </w:r>
      <w:r>
        <w:rPr>
          <w:rFonts w:cs="Times New Roman" w:ascii="Times New Roman" w:hAnsi="Times New Roman"/>
          <w:sz w:val="28"/>
        </w:rPr>
        <w:t xml:space="preserve"> не мог сделать шага без помощи матери. После того, как над ним пронесли мощи младенца Гавриила</w:t>
      </w:r>
      <w:r>
        <w:rPr>
          <w:rFonts w:cs="Times New Roman" w:ascii="Times New Roman" w:hAnsi="Times New Roman"/>
          <w:sz w:val="28"/>
          <w:lang w:val="en-US" w:eastAsia="en-US"/>
        </w:rPr>
        <w:t>,</w:t>
      </w:r>
      <w:r>
        <w:rPr>
          <w:rFonts w:cs="Times New Roman" w:ascii="Times New Roman" w:hAnsi="Times New Roman"/>
          <w:sz w:val="28"/>
        </w:rPr>
        <w:t xml:space="preserve"> ребёнок начал ходить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Матрона Антоновна Кул, проживавшая в селе Посутычи, долгое время страдала от ревматизма. Не могла двигаться, была совершенно беспомощна. Матрона истово молилась святому Гавриилу, а попав в Слуцк, дотронулась до гроба младенца</w:t>
      </w:r>
      <w:r>
        <w:rPr>
          <w:rFonts w:cs="Times New Roman" w:ascii="Times New Roman" w:hAnsi="Times New Roman"/>
          <w:sz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</w:rPr>
        <w:t>мученика и тут же исцелилась от своего недуг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В начале </w:t>
      </w:r>
      <w:r>
        <w:rPr>
          <w:rFonts w:cs="Times New Roman" w:ascii="Times New Roman" w:hAnsi="Times New Roman"/>
          <w:sz w:val="28"/>
          <w:lang w:val="en-US"/>
        </w:rPr>
        <w:t>XX</w:t>
      </w:r>
      <w:r>
        <w:rPr>
          <w:rFonts w:cs="Times New Roman" w:ascii="Times New Roman" w:hAnsi="Times New Roman"/>
          <w:sz w:val="28"/>
        </w:rPr>
        <w:t xml:space="preserve"> века на Белостокщине в православной белорусской семье Сторук родилась девочка Анастасия</w:t>
      </w:r>
      <w:r>
        <w:rPr>
          <w:rFonts w:cs="Times New Roman" w:ascii="Times New Roman" w:hAnsi="Times New Roman"/>
          <w:sz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</w:rPr>
        <w:t xml:space="preserve"> Жила семья Сторук неподалёку от тех мест, где некогда появился на свет святой младенец</w:t>
      </w:r>
      <w:r>
        <w:rPr>
          <w:rFonts w:cs="Times New Roman" w:ascii="Times New Roman" w:hAnsi="Times New Roman"/>
          <w:sz w:val="28"/>
          <w:lang w:val="en-US" w:eastAsia="en-US"/>
        </w:rPr>
        <w:t xml:space="preserve"> Гав</w:t>
      </w:r>
      <w:r>
        <w:rPr>
          <w:rFonts w:cs="Times New Roman" w:ascii="Times New Roman" w:hAnsi="Times New Roman"/>
          <w:sz w:val="28"/>
        </w:rPr>
        <w:t>риил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вочка родилась совершенно здоровой, но в возрасте двух лет её поразила внезапная слепота. Приговор врачей был безжалостным: ребенок никогда не увидит Божиего света. Но родители не захотели с этим мириться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комый священник дал несчастному отцу бутылочку мира от мощей мученика Гавриила. Ваточку, смочённую этим миром, приложили к глазам слепой девочки, и она тут же прозрел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>...</w:t>
      </w:r>
      <w:r>
        <w:rPr>
          <w:rFonts w:cs="Times New Roman" w:ascii="Times New Roman" w:hAnsi="Times New Roman"/>
          <w:sz w:val="28"/>
        </w:rPr>
        <w:t>Прошло несколько лет, и однажды во сне к выздоровевшей Анастасии явилась Пресвятая Богородица и приказала ей избрать трудный путь странничеств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стасии было семь лет, когда она покинула отчий дом. Странствия её длились без малого семьдесят лет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всякого страха, зимой и летом, в стужу и в жару ходила девочка по монастырям, деревням и сёлам, избегая больших городов. И больше всего любила родную Белостокщину. Ночевала Анастасия обычно в стогах сена или просто в лесу, под большими деревьями. Только в самое ненастье оставалась она на несколько дней в храмах или монастырях. Такая жизнь, полная опасностей и невзгод, не под силу и взрослому человеку. Но маленькая странница легко переносила холод, голод, встречи с дикими зверями, никогда не болел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рковь была её домом и университетом. Батюшки научили девочку читать по-церковнославянски. С тех пор она не расставалась с Библией. Юная странница была умной и рассудительной не по годам, она непрестанно молилась, призывая на помощь Царицу Небесную и святого младенца Гавриил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 временем Господь дал ей дар прозорливости и целительства, Анастасия помогала людям, лечила их, предостерегала от опасностей, спасала от смер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Господь наградил Анастасию удивительным даром общения с животными. Они любили её и слушались беспрекословно. Одним взглядом</w:t>
      </w:r>
      <w:r>
        <w:rPr>
          <w:rFonts w:cs="Times New Roman" w:ascii="Times New Roman" w:hAnsi="Times New Roman"/>
          <w:sz w:val="28"/>
          <w:lang w:val="en-US" w:eastAsia="en-US"/>
        </w:rPr>
        <w:t xml:space="preserve"> она могла</w:t>
      </w:r>
      <w:r>
        <w:rPr>
          <w:rFonts w:cs="Times New Roman" w:ascii="Times New Roman" w:hAnsi="Times New Roman"/>
          <w:sz w:val="28"/>
        </w:rPr>
        <w:t xml:space="preserve"> поднять с земли упавшую лошадь, успокоить разъярённого пс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 время Второй мировой войны Белостокщина была оккупирована гитлеровскими войсками. Как всякий православный человек, Анастасия была ярой противницей жестокости, насилия и национализма. И без всякого страха высказывала своё мнение оккупанта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Гитлеровцы с удивлением наблюдали за высокой сильной женщиной со спокойным взглядом ясных светлых глаз. В любую погоду в одном лёгком платье бродила она по просёлочным дорогам. А ночами в полном одиночестве молилась на опушке леса. Ничего, кроме гнева Божиего не боявшаяся в жизни женщина, открыто высказывала своё недовольство</w:t>
      </w:r>
      <w:r>
        <w:rPr>
          <w:rFonts w:cs="Times New Roman" w:ascii="Times New Roman" w:hAnsi="Times New Roman"/>
          <w:sz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</w:rPr>
        <w:t xml:space="preserve"> Оккупантов это раздражало. Однажды они схватили странницу и отправили в городскую тюрьму. Бросили Анастасию в возок, запряжённый парой коней, но, как ни хлестали лошадок, те стояли, как вкопанные. Тогда лошадей поменяли. Но всё повторилось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сумев справиться с конями, фашисты пришли в неистовство. Тогда Анастасия спокойно сошла с возка, взяла поводья и лошади послушно зашагали за ней в направлении города. Поняв, что имеют дело с необычным явлением, гитлеровцы оставили странницу в покое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...А как любили Анастасию люди! Приход странницы в деревню превращался в праздник. Она умела заглянуть в глубь человеческой души, была удивительно добра, гостеприимна и щедра, готова была отдать незнакомому человеку последний кусок хлеба. Жила как птица, ничего в жизни не имела, ничем не дорожила. И при этом умела попотчевать своих многочисленных гостей. Странница никогда не болела, до глубокой старости была сильной, крепкой и радостной. Да и некогда было ей унывать и болеть. Денно и нощно молилась Анастасия за грешников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И вот по воле Божией, спустя тридцать три года после кончины Анастасии</w:t>
      </w:r>
      <w:r>
        <w:rPr>
          <w:rFonts w:cs="Times New Roman" w:ascii="Times New Roman" w:hAnsi="Times New Roman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</w:rPr>
        <w:t xml:space="preserve">жарким августом 2005 года, вместе с другими русскими паломниками, мы добрались до старого кладбища. На удивление быстро разыскали заросшую сиренью её могилу, приложились к потемневшему деревянному кресту, зажгли свечи, помолились. И получили великое утешени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>...</w:t>
      </w:r>
      <w:r>
        <w:rPr>
          <w:rFonts w:cs="Times New Roman" w:ascii="Times New Roman" w:hAnsi="Times New Roman"/>
          <w:sz w:val="28"/>
        </w:rPr>
        <w:t>Для подмосковного храма мы решили заказать икону святого младенца Гавриила</w:t>
      </w:r>
      <w:r>
        <w:rPr>
          <w:rFonts w:cs="Times New Roman" w:ascii="Times New Roman" w:hAnsi="Times New Roman"/>
          <w:sz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</w:rPr>
        <w:t xml:space="preserve"> И снова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–</w:t>
      </w:r>
      <w:r>
        <w:rPr>
          <w:rFonts w:cs="Times New Roman" w:ascii="Times New Roman" w:hAnsi="Times New Roman"/>
          <w:sz w:val="28"/>
        </w:rPr>
        <w:t xml:space="preserve"> удача. Икону согласился написать один из лучших иконописцев Польши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–</w:t>
      </w:r>
      <w:r>
        <w:rPr>
          <w:rFonts w:cs="Times New Roman" w:ascii="Times New Roman" w:hAnsi="Times New Roman"/>
          <w:sz w:val="28"/>
        </w:rPr>
        <w:t xml:space="preserve"> брат Григорий Зенкевич, а митрополит Варшавский и всея Польши Савва собственноручно вложил частицу мощей святого младенца Гавриила в мощевичок на иконе. Ныне образ покровителя детства и юношества, святого младенца мученика Гавриила с частицей его нетленных мощей находится в посёлке Снегири Истринского района Московской области в храме преп. Серафима Саровского. </w:t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сения Александровна АВДЕЕВА,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Варшава</w:t>
      </w:r>
      <w:r>
        <w:rPr>
          <w:rFonts w:cs="Times New Roman" w:ascii="Times New Roman" w:hAnsi="Times New Roman"/>
          <w:b/>
          <w:bCs/>
          <w:sz w:val="28"/>
          <w:lang w:val="en-US"/>
        </w:rPr>
        <w:t xml:space="preserve"> – </w:t>
      </w:r>
      <w:r>
        <w:rPr>
          <w:rFonts w:cs="Times New Roman" w:ascii="Times New Roman" w:hAnsi="Times New Roman"/>
          <w:b/>
          <w:bCs/>
          <w:sz w:val="28"/>
        </w:rPr>
        <w:t>Москва</w:t>
      </w:r>
      <w:r>
        <w:rPr>
          <w:rFonts w:cs="Times New Roman" w:ascii="Times New Roman" w:hAnsi="Times New Roman"/>
          <w:b/>
          <w:bCs/>
          <w:sz w:val="28"/>
          <w:lang w:val="en-US"/>
        </w:rPr>
        <w:t xml:space="preserve"> – </w:t>
      </w:r>
      <w:r>
        <w:rPr>
          <w:rFonts w:cs="Times New Roman" w:ascii="Times New Roman" w:hAnsi="Times New Roman"/>
          <w:b/>
          <w:bCs/>
          <w:sz w:val="28"/>
        </w:rPr>
        <w:t>Снегири</w:t>
      </w:r>
    </w:p>
    <w:sectPr>
      <w:headerReference w:type="default" r:id="rId2"/>
      <w:headerReference w:type="first" r:id="rId3"/>
      <w:type w:val="nextPage"/>
      <w:pgSz w:w="12240" w:h="15840"/>
      <w:pgMar w:left="85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2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7:44:00Z</dcterms:created>
  <dc:creator>Александр</dc:creator>
  <dc:description/>
  <dc:language>en-US</dc:language>
  <cp:lastModifiedBy>Александр</cp:lastModifiedBy>
  <cp:lastPrinted>2007-02-20T12:40:00Z</cp:lastPrinted>
  <dcterms:modified xsi:type="dcterms:W3CDTF">2007-03-13T12:38:00Z</dcterms:modified>
  <cp:revision>4</cp:revision>
  <dc:subject/>
  <dc:title>Страница Анстасия</dc:title>
</cp:coreProperties>
</file>